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368/3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47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0" w:name="_Hlk118794955"/>
      <w:bookmarkStart w:id="1" w:name="_Hlk118794955"/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479" w:hanging="0"/>
        <w:rPr>
          <w:b/>
          <w:b/>
          <w:bCs/>
          <w:lang w:eastAsia="et-EE"/>
        </w:rPr>
      </w:pPr>
      <w:bookmarkStart w:id="2" w:name="_Hlk118794955"/>
      <w:r>
        <w:rPr>
          <w:b/>
          <w:bCs/>
          <w:lang w:eastAsia="et-EE"/>
        </w:rPr>
        <w:t>Hankeotsused (1) avatud hankemenetlusega riigihankes „Teeäärte niitmine poomniidukiga 2025-2028“ (viitenumber 292558)</w:t>
      </w:r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sz w:val="16"/>
          <w:szCs w:val="16"/>
          <w:lang w:eastAsia="et-EE"/>
        </w:rPr>
      </w:pPr>
      <w:r>
        <w:rPr>
          <w:b/>
          <w:bCs/>
          <w:sz w:val="16"/>
          <w:szCs w:val="16"/>
          <w:lang w:eastAsia="et-EE"/>
        </w:rPr>
      </w:r>
    </w:p>
    <w:p>
      <w:pPr>
        <w:pStyle w:val="Normal"/>
        <w:autoSpaceDE w:val="false"/>
        <w:jc w:val="both"/>
        <w:rPr/>
      </w:pPr>
      <w:r>
        <w:rPr/>
        <w:t>Vastavalt Riigimetsa Majandamise Keskuse juhatuse 04.02.2025.a. otsusega 1-32/25 kinnitatud RMK õigus- ja hangete osakonna põhimääruse punktidele 2.2.4. ja 5.4.5.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16"/>
          <w:szCs w:val="16"/>
          <w:lang w:eastAsia="et-EE"/>
        </w:rPr>
      </w:pPr>
      <w:r>
        <w:rPr>
          <w:rFonts w:cs="Times-Roman;Times New Roman" w:ascii="Times-Roman;Times New Roman" w:hAnsi="Times-Roman;Times New Roman"/>
          <w:sz w:val="16"/>
          <w:szCs w:val="16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/>
        <w:t>Lükata hanke osades 7 (Omedu – Tartu), 11 (Järvamaa) ja 13 (Jõgevamaa) tagasi pakkuja OÜ SAURON GRUPP (10847950) pakkumus nr 557788. Pakkuja hankemenetlusest tagasi lükkamise põhjendused tehakse punktis 1. märgitud pakkujale teatavaks käskkirja lisaga nr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/>
        <w:t xml:space="preserve">Lükata hanke osades 1 (Oandu), 4 (Alutaguse), 5 (Ida-Virumaa) ja 12 (Lääne-Virumaa lõuna osa) tagasi pakkuja </w:t>
      </w:r>
      <w:bookmarkStart w:id="3" w:name="_Hlk197604973"/>
      <w:r>
        <w:rPr/>
        <w:t xml:space="preserve">Redang OÜ (12192988) </w:t>
      </w:r>
      <w:bookmarkEnd w:id="3"/>
      <w:r>
        <w:rPr/>
        <w:t>pakkumus nr 557064. Pakkuja hankemenetlusest tagasi lükkamise põhjendused tehakse punktis 1. märgitud pakkujale teatavaks käskkirja lisaga nr 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Hillar Koord (1107418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Janno Torop (11217895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aimo Adler (1161598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auhur Grupp OÜ (1262391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Lavassaare Töökojad OÜ (1430466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anitec OÜ (1197156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ÜÜRI TALU OÜ (12178602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saühing Agmeral (1033521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saühing Paimre (1168513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saühing Vändra MP (1033643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Gold Selection (1190283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HANSO MK (1104338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Kaarland (1221550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Kõriku Puit (1067330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LEI (1285483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N&amp;V (1629763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SP FOREST (1251884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PETTAN OÜ (1405978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RKP Teenused OÜ (1666443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Roela Traktor OÜ (14943952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Ühispakkujad Taluveis OÜ (12891916) ja Kuusiku OÜ (1448353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Treulop OÜ (12474832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Verston Eesti OÜ (1194704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Vikingworks OÜ (16086535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hanke osade kaupa hankedokumendi punkti 4.1 alusel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edukaks</w:t>
      </w:r>
      <w:r>
        <w:rPr>
          <w:rFonts w:cs="Times-Roman;Times New Roman" w:ascii="Times-Roman;Times New Roman" w:hAnsi="Times-Roman;Times New Roman"/>
          <w:lang w:eastAsia="et-EE"/>
        </w:rPr>
        <w:t xml:space="preserve"> järgmised pakkumused, kui madalaima maksumusega (suurima punktisummaga) pakkumus, järgmiselt: </w:t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12"/>
        <w:gridCol w:w="3260"/>
        <w:gridCol w:w="180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Hanke os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Osa nimet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Pakkuj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1 (ühe) hektari maksumus (käibemaksuta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>Oan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8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/>
              <w:t>Lääne-Virumaa põhja o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18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>Aegviidu - Võ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8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>Alutagu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OÜ Kaarland (1221550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6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 xml:space="preserve"> </w:t>
            </w:r>
            <w:r>
              <w:rPr/>
              <w:t>Ida-Viru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Roela Traktor OÜ (14943952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7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>Kagu (Valga, Võru, Põlv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MÜÜRI TALU OÜ (12178602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5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rFonts w:eastAsia="Calibri"/>
                <w:lang w:eastAsia="et-EE"/>
              </w:rPr>
            </w:pPr>
            <w:r>
              <w:rPr/>
              <w:t>Omedu - Tar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Hillar Koord (11074183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83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Orava - Meek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MÜÜRI TALU OÜ (12178602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2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Ida-Harju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saühing Agmeral (10335210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204,1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Lääne-Harjumaa - Rapla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saühing Agmeral (10335210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204,1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Järva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8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Lääne-Virumaa lõuna o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8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Jõgeva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Kaarland (1221550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4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Lääne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Kaimo Adler (1161598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4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Hiiu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Kõriku Puit (10673303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2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Saare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Verston Eesti OÜ (11947047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52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Pärnumaa põhja o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Kaimo Adler (1161598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5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color w:val="000000"/>
              </w:rPr>
            </w:pPr>
            <w:r>
              <w:rPr/>
              <w:t>Rapla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Kaimo Adler (1161598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/>
              <w:t>15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/>
              <w:t>Viljandim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saühing Paimre (116851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16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/>
              <w:t>Pärnumaa lõuna o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Kaimo Adler (1161598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15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/>
              <w:t>Võrtsjär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/>
              <w:t>Võ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OÜ LEI (1285483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210,00</w:t>
            </w:r>
          </w:p>
        </w:tc>
      </w:tr>
    </w:tbl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Lisad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Lisa 1- OÜ SAURON GRUPP (10847950) tagasi lükkamise põhjenduse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Lisa 2- Redang OÜ (12192988) tagasi lükkamise põhjendused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39:00Z</dcterms:created>
  <dc:creator>Kerstinav</dc:creator>
  <dc:description/>
  <cp:keywords/>
  <dc:language>en-US</dc:language>
  <cp:lastModifiedBy>Helbe Peiker</cp:lastModifiedBy>
  <cp:lastPrinted>2023-09-20T14:15:00Z</cp:lastPrinted>
  <dcterms:modified xsi:type="dcterms:W3CDTF">2025-05-08T11:24:00Z</dcterms:modified>
  <cp:revision>8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